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5.3</w:t>
        <w:tab/>
        <w:t>Organiser for planning an ev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11"/>
        <w:gridCol w:w="2132"/>
      </w:tblGrid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Objectives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dge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Type of even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ate of event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[day]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[day]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[month]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[month]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[year]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[year]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Guest lis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Venue</w:t>
              <w:tab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Programme pla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ible pers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for comple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Sponsorship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Advertising and PR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 Décor 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Review of even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4:00Z</dcterms:created>
  <dc:creator>van den Heever</dc:creator>
  <dc:description/>
  <cp:keywords/>
  <dc:language>en-US</dc:language>
  <cp:lastModifiedBy>User</cp:lastModifiedBy>
  <dcterms:modified xsi:type="dcterms:W3CDTF">2006-12-20T09:05:00Z</dcterms:modified>
  <cp:revision>3</cp:revision>
  <dc:subject/>
  <dc:title>[CH]Chapter 2: Marketing </dc:title>
</cp:coreProperties>
</file>